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Samantha Haycox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  <w:b/>
        </w:rPr>
        <w:t>Samantha Haycox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  <w:b/>
        </w:rPr>
        <w:t>Samantha Haycox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>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  <w:b/>
        </w:rPr>
        <w:t>Samantha Haycox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5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Januar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6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9:27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6-01-13T19:27:00Z</dcterms:modified>
  <cp:revision>2</cp:revision>
  <dc:subject/>
  <dc:title>TEACHER’S CONTRACT – CONTINUING</dc:title>
</cp:coreProperties>
</file>