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AN AGREEMENT entered into between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  <w:b/>
        </w:rPr>
        <w:t>Claire Lust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  <w:b/>
        </w:rPr>
        <w:t>Claire Lust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Aide Employee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6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  <w:b/>
        </w:rPr>
        <w:t>Claire Lust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>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  <w:b/>
        </w:rPr>
        <w:t>Claire Lust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 xml:space="preserve">15th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January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6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13:34:00Z</dcterms:created>
  <dc:creator>Jackie  Campbell</dc:creator>
  <dc:description/>
  <cp:keywords/>
  <dc:language>en-US</dc:language>
  <cp:lastModifiedBy>Cindy Wood</cp:lastModifiedBy>
  <cp:lastPrinted>2021-11-10T14:07:00Z</cp:lastPrinted>
  <dcterms:modified xsi:type="dcterms:W3CDTF">2026-01-02T13:34:00Z</dcterms:modified>
  <cp:revision>2</cp:revision>
  <dc:subject/>
  <dc:title>TEACHER’S CONTRACT – CONTINUING</dc:title>
</cp:coreProperties>
</file>