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ORTNI BACKENSTO and the Ridgedale Local School District located in Marion County Ohio: and KORTNI BACKENSTO hereby agrees to serve as the JH VOLLEYBALL COACH, for Ridgedale School in the public schools of the Ridgedale Local School District for the 2025-2026 school year, pending proof of appropriate certification.</w:t>
      </w:r>
    </w:p>
    <w:p>
      <w:pPr>
        <w:pStyle w:val="Normal"/>
        <w:rPr/>
      </w:pPr>
      <w:r>
        <w:rPr/>
      </w:r>
    </w:p>
    <w:p>
      <w:pPr>
        <w:pStyle w:val="Normal"/>
        <w:rPr/>
      </w:pPr>
      <w:r>
        <w:rPr/>
        <w:t>Said KORTNI BACKENSTO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ORTNI BACKENSTO, the amount per the negotiated agreement, for the JH VOLLEY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31:00Z</dcterms:created>
  <dc:creator>Fred Feichter</dc:creator>
  <dc:description/>
  <cp:keywords/>
  <dc:language>en-US</dc:language>
  <cp:lastModifiedBy>Matthew Cordes</cp:lastModifiedBy>
  <cp:lastPrinted>2022-03-23T12:50:00Z</cp:lastPrinted>
  <dcterms:modified xsi:type="dcterms:W3CDTF">2025-06-24T19:31:00Z</dcterms:modified>
  <cp:revision>2</cp:revision>
  <dc:subject/>
  <dc:title>SUPPLEMENTAL CONTRACT - LIMITED</dc:title>
</cp:coreProperties>
</file>