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Deborah Thomas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Deborah Thomas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Deborah Thomas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Deborah Thomas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5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29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5-09-09T14:29:00Z</dcterms:modified>
  <cp:revision>2</cp:revision>
  <dc:subject/>
  <dc:title>TEACHER’S CONTRACT – CONTINUING</dc:title>
</cp:coreProperties>
</file>