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Leanne Wheeler and the Ridgedale Board of Education of the Ridgedale Local School District located in Marion County Ohio; the said Leanne Wheeler hereby agrees to be employed as Secretary in the Public Schools of the Ridgedale Local School District for the 2025-26 and the 2026-27 school years.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Leanne Wheeler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Leanne Wheeler the amount at step 17 on the adopted Secretary salary schedule.  Said sum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9</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4:30:00Z</dcterms:created>
  <dc:creator>Jackie  Campbell</dc:creator>
  <dc:description/>
  <cp:keywords/>
  <dc:language>en-US</dc:language>
  <cp:lastModifiedBy>Matthew Cordes</cp:lastModifiedBy>
  <cp:lastPrinted>2023-05-09T08:14:00Z</cp:lastPrinted>
  <dcterms:modified xsi:type="dcterms:W3CDTF">2025-05-14T15:46:00Z</dcterms:modified>
  <cp:revision>3</cp:revision>
  <dc:subject/>
  <dc:title>TEACHER’S CONTRACT – CONTINUING</dc:title>
</cp:coreProperties>
</file>