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Hollie Beard</w:t>
      </w:r>
      <w:r>
        <w:rPr>
          <w:rFonts w:cs="Andale Mono;Lucida Console" w:ascii="Andale Mono;Lucida Console" w:hAnsi="Andale Mono;Lucida Console"/>
        </w:rPr>
        <w:t xml:space="preserve"> and the Ridgedale Board of Education of the Ridgedale Local School District located in Marion County Ohio; the said Hollie Beard hereby agrees to be employed as Cook in the Public Schools of the Ridgedale Local School District for the 2025-26 and the 2026-27 school year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Hollie Beard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Hollie Beard the amount at step 3 on the adopted Cook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9</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9:30:00Z</dcterms:created>
  <dc:creator>Jackie  Campbell</dc:creator>
  <dc:description/>
  <cp:keywords/>
  <dc:language>en-US</dc:language>
  <cp:lastModifiedBy>Matthew Cordes</cp:lastModifiedBy>
  <cp:lastPrinted>2022-05-17T15:31:00Z</cp:lastPrinted>
  <dcterms:modified xsi:type="dcterms:W3CDTF">2025-05-14T15:50:00Z</dcterms:modified>
  <cp:revision>4</cp:revision>
  <dc:subject/>
  <dc:title>TEACHER’S CONTRACT – CONTINUING</dc:title>
</cp:coreProperties>
</file>