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Haley Schief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Haley Schiefer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Aide, Cook, Secretary and 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Haley Schief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Haley Schief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21st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Octo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04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4-10-18T17:04:00Z</dcterms:modified>
  <cp:revision>2</cp:revision>
  <dc:subject/>
  <dc:title>TEACHER’S CONTRACT – CONTINUING</dc:title>
</cp:coreProperties>
</file>