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Cheyenne Duke and the Ridgedale Board of Education of the Ridgedale Local School District located in Marion County Ohio; the said Cheyenne Duke hereby agrees to be employed as Student Liaison in the Public Schools of the Ridgedale Local School District for the 2024-25 school year, beginning 9/3/24.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Cheyenne Duke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Cheyenne Duke the amount at step 1 on the Social Worker salary schedule, prorated to 172 days.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6</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September,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4:18:00Z</dcterms:created>
  <dc:creator>Jackie  Campbell</dc:creator>
  <dc:description/>
  <cp:keywords/>
  <dc:language>en-US</dc:language>
  <cp:lastModifiedBy>Susan Kielmeyer</cp:lastModifiedBy>
  <cp:lastPrinted>2022-08-18T12:01:00Z</cp:lastPrinted>
  <dcterms:modified xsi:type="dcterms:W3CDTF">2024-09-10T14:18:00Z</dcterms:modified>
  <cp:revision>2</cp:revision>
  <dc:subject/>
  <dc:title>TEACHER’S CONTRACT – CONTINUING</dc:title>
</cp:coreProperties>
</file>