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Leanne Wheeler and the Ridgedale Board of Education of the Ridgedale Local School District located in Marion County Ohio; the said Leanne Wheeler hereby agrees to be employed as Bus Driver as needed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Leanne Wheeler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In consideration of and for such services, the Ridgedale Board of Education agrees to pay, at the office of its Treasurer, to the said Leanne Wheeler the amount at Step 12 on the adopted Bus Driver salary schedule for hours worked as need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2</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August,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8:30:00Z</dcterms:created>
  <dc:creator>Jackie  Campbell</dc:creator>
  <dc:description/>
  <cp:keywords/>
  <dc:language>en-US</dc:language>
  <cp:lastModifiedBy>Erika Bower</cp:lastModifiedBy>
  <cp:lastPrinted>2021-06-23T13:19:00Z</cp:lastPrinted>
  <dcterms:modified xsi:type="dcterms:W3CDTF">2024-08-09T18:30:00Z</dcterms:modified>
  <cp:revision>2</cp:revision>
  <dc:subject/>
  <dc:title>TEACHER’S CONTRACT – CONTINU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c532fe44a94af74f19b1604a79981a7155a58c7491f4fa4d2c3d744a632878</vt:lpwstr>
  </property>
</Properties>
</file>