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ERT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Kayla Pierson, and the Ridgedale Board of Education of the Ridgedale Local School District located in Marion County Ohio; the said Kayla Pierson hereby agrees to work up to two transition days as School Nurse in the Public Schools of the Ridgedale Local School District for the 2023-2024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Kayla Pierson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In consideration of and for such services, the Ridgedale Board of Education agrees to pay, at the office of its Treasurer, to the said Kayla Pierson the amount at $41.13 per hour (hourly rate for step 9 of the  Nurse salary schedule)</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7</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June,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rFonts w:ascii="Andale Mono;Lucida Console" w:hAnsi="Andale Mono;Lucida Console" w:cs="Andale Mono;Lucida Console"/>
        </w:rPr>
      </w:pPr>
      <w:r>
        <w:rPr>
          <w:rFonts w:cs="Andale Mono;Lucida Console" w:ascii="Andale Mono;Lucida Console" w:hAnsi="Andale Mono;Lucida Console"/>
        </w:rPr>
        <w:t>Please sign the original copy and return to the office of the superintendent.</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8:16:00Z</dcterms:created>
  <dc:creator>Jackie  Campbell</dc:creator>
  <dc:description/>
  <cp:keywords/>
  <dc:language>en-US</dc:language>
  <cp:lastModifiedBy>Susan Kielmeyer</cp:lastModifiedBy>
  <cp:lastPrinted>2012-06-21T10:50:00Z</cp:lastPrinted>
  <dcterms:modified xsi:type="dcterms:W3CDTF">2024-06-13T18:16:00Z</dcterms:modified>
  <cp:revision>2</cp:revision>
  <dc:subject/>
  <dc:title>TEACHER’S CONTRACT – CONTINUING</dc:title>
</cp:coreProperties>
</file>