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Tyler Clark and the Ridgedale Board of Education of the Ridgedale Local School District located in Marion County Ohio; the said Tyler Clark hereby agrees to be employed as Guidance Secretary in the Public Schools of the Ridgedale Local School District for the 2024-25 and the 2025-26 school years.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Tyler Clark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Tyler Clark the amount at step 10 on the adopted Secretary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9:04:00Z</dcterms:created>
  <dc:creator>Jackie  Campbell</dc:creator>
  <dc:description/>
  <cp:keywords/>
  <dc:language>en-US</dc:language>
  <cp:lastModifiedBy>Susan Kielmeyer</cp:lastModifiedBy>
  <cp:lastPrinted>2023-05-08T12:37:00Z</cp:lastPrinted>
  <dcterms:modified xsi:type="dcterms:W3CDTF">2024-05-08T19:04:00Z</dcterms:modified>
  <cp:revision>2</cp:revision>
  <dc:subject/>
  <dc:title>TEACHER’S CONTRACT – CONTINUING</dc:title>
</cp:coreProperties>
</file>