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C. Diane White and the Ridgedale Board of Education of the Ridgedale Local School District located in Marion County Ohio; the said C. Diane White hereby agrees to be employed as Bus Driver for 3.5 hours per day in the Public Schools of the Ridgedale Local School District for the 2024-25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C. Diane White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C. Diane White the amount at Step 11 on the adopted Bus Driver salary schedule.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3</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9:40:00Z</dcterms:created>
  <dc:creator>Jackie  Campbell</dc:creator>
  <dc:description/>
  <cp:keywords/>
  <dc:language>en-US</dc:language>
  <cp:lastModifiedBy>Susan Kielmeyer</cp:lastModifiedBy>
  <cp:lastPrinted>2021-06-23T13:19:00Z</cp:lastPrinted>
  <dcterms:modified xsi:type="dcterms:W3CDTF">2024-05-08T19:40:00Z</dcterms:modified>
  <cp:revision>2</cp:revision>
  <dc:subject/>
  <dc:title>TEACHER’S CONTRACT – CONTINUING</dc:title>
</cp:coreProperties>
</file>