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BRITTANY WARRICK of MARION, OHIO and the Ridgedale Local School District located in Marion County Ohio: and BRITTANY WARRICK hereby agrees to serve as the JH CHEER COACH (Fall and Winter), for Ridgedale School in the public schools of the Ridgedale Local School District for the 2024-2025 school year, pending proof of appropriate certification.</w:t>
      </w:r>
    </w:p>
    <w:p>
      <w:pPr>
        <w:pStyle w:val="Normal"/>
        <w:rPr/>
      </w:pPr>
      <w:r>
        <w:rPr/>
      </w:r>
    </w:p>
    <w:p>
      <w:pPr>
        <w:pStyle w:val="Normal"/>
        <w:rPr/>
      </w:pPr>
      <w:r>
        <w:rPr/>
        <w:t>Said BRITTANY WARRICK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BRITTANY WARRICK, the amount per the negotiated agreement, for the JH CHEER COACH (Fall and Winter)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th</w:t>
      </w:r>
      <w:r>
        <w:rPr/>
        <w:t xml:space="preserve"> 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8:03:00Z</dcterms:created>
  <dc:creator>Fred Feichter</dc:creator>
  <dc:description/>
  <cp:keywords/>
  <dc:language>en-US</dc:language>
  <cp:lastModifiedBy>Susan Kielmeyer</cp:lastModifiedBy>
  <cp:lastPrinted>2022-06-21T14:58:00Z</cp:lastPrinted>
  <dcterms:modified xsi:type="dcterms:W3CDTF">2024-05-09T18:03:00Z</dcterms:modified>
  <cp:revision>2</cp:revision>
  <dc:subject/>
  <dc:title>SUPPLEMENTAL CONTRACT - LIMITED</dc:title>
</cp:coreProperties>
</file>