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Kelly Kearns, and the Ridgedale Board of Education of the Ridgedale Local School District located in Marion County Ohio; the said Kelly Kearns hereby agrees to teach as a Substitute in the Public Schools of the Ridgedale Local School District during the 2023-2024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Kelly Kearns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Kelly Kearns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0</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anuar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06:00Z</dcterms:created>
  <dc:creator>Jackie  Campbell</dc:creator>
  <dc:description/>
  <cp:keywords/>
  <dc:language>en-US</dc:language>
  <cp:lastModifiedBy>Susan Kielmeyer</cp:lastModifiedBy>
  <cp:lastPrinted>2022-09-22T09:38:00Z</cp:lastPrinted>
  <dcterms:modified xsi:type="dcterms:W3CDTF">2024-01-09T21:06:00Z</dcterms:modified>
  <cp:revision>2</cp:revision>
  <dc:subject/>
  <dc:title>TEACHER’S CONTRACT – CONTINUING</dc:title>
</cp:coreProperties>
</file>