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Erinn Scalzo-Venia and the Ridgedale Board of Education of the Ridgedale Local School District located in Marion County Ohio; the said Erinn Scalzo-Venia hereby agrees to be employed as Aide in the Public Schools of the Ridgedale Local School District for the 2023-24 school year, beginning 1/5/2024.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Erinn Scalzo-Venia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Erinn Scalzo-Venia the amount at step 0 on the adopted Aide salary schedule, prorated for 96 days remaining in the year.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0</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anuar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0:39:00Z</dcterms:created>
  <dc:creator>Jackie  Campbell</dc:creator>
  <dc:description/>
  <cp:keywords/>
  <dc:language>en-US</dc:language>
  <cp:lastModifiedBy>Susan Kielmeyer</cp:lastModifiedBy>
  <cp:lastPrinted>2022-08-18T12:01:00Z</cp:lastPrinted>
  <dcterms:modified xsi:type="dcterms:W3CDTF">2024-01-09T20:39:00Z</dcterms:modified>
  <cp:revision>2</cp:revision>
  <dc:subject/>
  <dc:title>TEACHER’S CONTRACT – CONTINUING</dc:title>
</cp:coreProperties>
</file>