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ab/>
        <w:tab/>
        <w:tab/>
        <w:tab/>
        <w:tab/>
        <w:tab/>
        <w:tab/>
        <w:tab/>
        <w:t xml:space="preserve">          November 20, 2023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color w:val="222222"/>
        </w:rPr>
        <w:t>To Whom it May Concern,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 xml:space="preserve">I, Cherie Leach, Ridgedale Senior Class Advisor, would like to give approval for 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color w:val="222222"/>
        </w:rPr>
        <w:t>the transfer of funds from the previous senior class accounts from 2023</w:t>
      </w:r>
    </w:p>
    <w:p>
      <w:pPr>
        <w:pStyle w:val="Normal"/>
        <w:shd w:fill="FFFFFF" w:val="clear"/>
        <w:rPr/>
      </w:pPr>
      <w:r>
        <w:rPr>
          <w:rFonts w:cs="Helvetica" w:ascii="Helvetica" w:hAnsi="Helvetica"/>
          <w:color w:val="222222"/>
        </w:rPr>
        <w:t xml:space="preserve">into the account of the class of 2024 for any expenses they may need for 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 xml:space="preserve">graduation and events. 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 xml:space="preserve">Please contact me if there are further questions or any concerns. Thank you for 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your consideration in this matter!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Sincerely,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Cherie Leach</w:t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Normal"/>
        <w:shd w:fill="FFFFFF" w:val="clear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  <w:t>Ridgedale Senior Class Advisor</w:t>
      </w:r>
    </w:p>
    <w:p>
      <w:pPr>
        <w:pStyle w:val="Normal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0:35:00Z</dcterms:created>
  <dc:creator>cherie leach</dc:creator>
  <dc:description/>
  <cp:keywords/>
  <dc:language>en-US</dc:language>
  <cp:lastModifiedBy>Matthew Cordes</cp:lastModifiedBy>
  <cp:lastPrinted>2020-10-07T13:29:00Z</cp:lastPrinted>
  <dcterms:modified xsi:type="dcterms:W3CDTF">2023-12-07T20:35:00Z</dcterms:modified>
  <cp:revision>2</cp:revision>
  <dc:subject/>
  <dc:title/>
</cp:coreProperties>
</file>