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NATHAN BRAND and the Ridgedale Local School District located in Marion County Ohio: and NATHAN BRAND hereby agrees to serve as the VARSITY ASSISTANT WRESTLING COACH, for Ridgedale School in the public schools of the Ridgedale Local School District for the 2023-2024 school year, pending proof of appropriate certification.</w:t>
      </w:r>
    </w:p>
    <w:p>
      <w:pPr>
        <w:pStyle w:val="Normal"/>
        <w:rPr/>
      </w:pPr>
      <w:r>
        <w:rPr/>
      </w:r>
    </w:p>
    <w:p>
      <w:pPr>
        <w:pStyle w:val="Normal"/>
        <w:rPr/>
      </w:pPr>
      <w:r>
        <w:rPr/>
        <w:t>Said NATHAN BRAN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NATHAN BRAND, the amount per the negotiated agreement, for the VARSITY ASSISTANT WREST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19:00Z</dcterms:created>
  <dc:creator>Fred Feichter</dc:creator>
  <dc:description/>
  <cp:keywords/>
  <dc:language>en-US</dc:language>
  <cp:lastModifiedBy>Susan Kielmeyer</cp:lastModifiedBy>
  <cp:lastPrinted>2022-03-23T12:50:00Z</cp:lastPrinted>
  <dcterms:modified xsi:type="dcterms:W3CDTF">2023-10-26T19:19:00Z</dcterms:modified>
  <cp:revision>2</cp:revision>
  <dc:subject/>
  <dc:title>SUPPLEMENTAL CONTRACT - LIMITED</dc:title>
</cp:coreProperties>
</file>