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Marjorie Roloson and the Ridgedale Board of Education of the Ridgedale Local School District located in Marion County Ohio; the said Marjorie Roloson hereby agrees to be employed as Cook in the Public Schools of the Ridgedale Local School District for the 2023-24 school year, beginning September 1, 2023.</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Marjorie Roloson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Marjorie Roloson the amount at step 10 on the adopted Cook salary schedule.  Said sum to be payable in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26</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June, 2023.</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8:21:00Z</dcterms:created>
  <dc:creator>Jackie  Campbell</dc:creator>
  <dc:description/>
  <cp:keywords/>
  <dc:language>en-US</dc:language>
  <cp:lastModifiedBy>Matthew Cordes</cp:lastModifiedBy>
  <cp:lastPrinted>2022-05-17T15:31:00Z</cp:lastPrinted>
  <dcterms:modified xsi:type="dcterms:W3CDTF">2023-09-15T18:21:00Z</dcterms:modified>
  <cp:revision>2</cp:revision>
  <dc:subject/>
  <dc:title>TEACHER’S CONTRACT – CONTINUING</dc:title>
</cp:coreProperties>
</file>