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RAYLYNN MULLINS and the Ridgedale Local School District located in Marion County Ohio: and RAYLYNN MULLINS hereby agrees to serve as the MS VOLLEYBALL COACH, for Ridgedale School in the public schools of the Ridgedale Local School District for the 2023-2024 school year, pending proof of appropriate certification.</w:t>
      </w:r>
    </w:p>
    <w:p>
      <w:pPr>
        <w:pStyle w:val="Normal"/>
        <w:rPr/>
      </w:pPr>
      <w:r>
        <w:rPr/>
      </w:r>
    </w:p>
    <w:p>
      <w:pPr>
        <w:pStyle w:val="Normal"/>
        <w:rPr/>
      </w:pPr>
      <w:r>
        <w:rPr/>
        <w:t>Said RAYLYNN MULLINS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RAYLYNN MULLINS, the amount per the negotiated agreement, for the MS VOLLEY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3</w:t>
      </w:r>
      <w:r>
        <w:rPr>
          <w:vertAlign w:val="superscript"/>
        </w:rPr>
        <w:t xml:space="preserve">rd </w:t>
      </w:r>
      <w:r>
        <w:rPr/>
        <w:t>day of August, 2023.</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36:00Z</dcterms:created>
  <dc:creator>Fred Feichter</dc:creator>
  <dc:description/>
  <cp:keywords/>
  <dc:language>en-US</dc:language>
  <cp:lastModifiedBy>Susan Kielmeyer</cp:lastModifiedBy>
  <cp:lastPrinted>2022-03-23T12:50:00Z</cp:lastPrinted>
  <dcterms:modified xsi:type="dcterms:W3CDTF">2023-08-02T15:36:00Z</dcterms:modified>
  <cp:revision>2</cp:revision>
  <dc:subject/>
  <dc:title>SUPPLEMENTAL CONTRACT - LIMITED</dc:title>
</cp:coreProperties>
</file>